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 z późn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Akapitzlist"/>
        <w:spacing w:lineRule="auto" w:line="240" w:before="0" w:after="120"/>
        <w:contextualSpacing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ieci ścieżek rowerowych na terenie powiatu Tucholskiego                   w celu kanalizacji ruchu turystycznego – etap II”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9.2026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...……………………………………………..………………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 i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*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, poz. 514)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 z późn.zm.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18"/>
          <w:szCs w:val="20"/>
        </w:rPr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jeżeli dotyczy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6-01-28T11:12:00Z</dcterms:modified>
  <cp:revision>35</cp:revision>
  <dc:subject/>
  <dc:title>Tuchola, dnia ……………</dc:title>
</cp:coreProperties>
</file>